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4. május 13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1843" w:hanging="184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ab/>
        <w:t xml:space="preserve">Hévíz Város Önkormányzat 2014. évi költségvetése terhére fejlesztési célokhoz forrás biztosítása 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  <w:t xml:space="preserve">        </w:t>
      </w:r>
      <w:r>
        <w:rPr>
          <w:rFonts w:cs="Arial" w:ascii="Arial" w:hAnsi="Arial"/>
        </w:rPr>
        <w:t xml:space="preserve">Bediné Makra Anikó közgazdasági osztályvezető 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       Pénzügyi és Turisztikai Bizottság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2014. évi költségvetéséről rendelkező 2/2014 (II.12.) Ör. 1/7. melléklete tartalmazza az előre nem látható kiadásokra a tartalékokat, melyet csak a Képviselő-testület engedélyével lehet felhasználni. Az utolsó költségvetés módosítást követően az alábbi fejlesztési igények merültek fel, melyhez forrást szükséges biztosíta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zavazó fülkék beszerzése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évízi Polgármesteri Hivatal feladata az Európa Parlamenti és Önkormányzati választások lebonyolítása, a tárgyi feltételek biztosítása. A Hivatal 2014. évi költségvetésében szerepel már 11 szavazó fülke beszerzése, de az Országgyűlési választások tapasztalatai azt igazolták, hogy minden szavazókörben célszerű lett volna legalább még egy szavazófülke, hogy a szavazás még gyorsabban lebonyolítható lett volna, így a választásra érkező állampolgároknak nem kellett volna várni a szavazólapok kitöltésénél. Az Európa Parlamenti választásoknál, hogy ilyen probléma ne forduljon elő, ezért javasoljuk, hogy még hat szavazófülke kerüljön beszerzésre, melynek forrásigénye 190.000,- F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465" w:hanging="360"/>
        <w:jc w:val="both"/>
        <w:rPr>
          <w:rFonts w:ascii="Arial" w:hAnsi="Arial" w:eastAsia="Times New Roman" w:cs="Arial"/>
          <w:b/>
          <w:b/>
          <w:bCs/>
          <w:color w:val="555555"/>
          <w:lang w:eastAsia="hu-HU"/>
        </w:rPr>
      </w:pPr>
      <w:r>
        <w:rPr>
          <w:rFonts w:eastAsia="Times New Roman" w:cs="Arial" w:ascii="Arial" w:hAnsi="Arial"/>
          <w:b/>
          <w:bCs/>
          <w:color w:val="555555"/>
          <w:lang w:eastAsia="hu-HU"/>
        </w:rPr>
        <w:t xml:space="preserve">Fecske és Vörösmarty utca közművek eljárási díja </w:t>
      </w:r>
    </w:p>
    <w:p>
      <w:pPr>
        <w:pStyle w:val="Normal"/>
        <w:shd w:fill="FFFFFF" w:val="clear"/>
        <w:spacing w:lineRule="auto" w:line="240" w:before="0" w:after="0"/>
        <w:ind w:left="720" w:right="465" w:hanging="0"/>
        <w:jc w:val="both"/>
        <w:rPr>
          <w:rFonts w:ascii="Arial" w:hAnsi="Arial" w:eastAsia="Times New Roman" w:cs="Arial"/>
          <w:b/>
          <w:b/>
          <w:bCs/>
          <w:color w:val="555555"/>
          <w:lang w:eastAsia="hu-HU"/>
        </w:rPr>
      </w:pPr>
      <w:r>
        <w:rPr>
          <w:rFonts w:eastAsia="Times New Roman" w:cs="Arial" w:ascii="Arial" w:hAnsi="Arial"/>
          <w:b/>
          <w:bCs/>
          <w:color w:val="555555"/>
          <w:lang w:eastAsia="hu-HU"/>
        </w:rPr>
      </w:r>
    </w:p>
    <w:p>
      <w:pPr>
        <w:pStyle w:val="Normal"/>
        <w:shd w:fill="FFFFFF" w:val="clear"/>
        <w:spacing w:lineRule="auto" w:line="240" w:before="0" w:after="0"/>
        <w:ind w:right="465" w:hanging="0"/>
        <w:jc w:val="both"/>
        <w:rPr/>
      </w:pPr>
      <w:r>
        <w:rPr>
          <w:rFonts w:eastAsia="Times New Roman" w:cs="Arial" w:ascii="Arial" w:hAnsi="Arial"/>
          <w:bCs/>
          <w:lang w:eastAsia="hu-HU"/>
        </w:rPr>
        <w:t>Az elmúlt év végén elkészült út- és közműtervek engedélyeztetése most zajlik, mindkét terv esetében jelentősnek mondható eljárási díjak fognak felmerülni, melyre forrás nem lett tervezve. .</w:t>
      </w:r>
    </w:p>
    <w:p>
      <w:pPr>
        <w:pStyle w:val="Normal"/>
        <w:shd w:fill="FFFFFF" w:val="clear"/>
        <w:spacing w:lineRule="auto" w:line="240" w:before="0" w:after="0"/>
        <w:ind w:right="465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Vörösmarty utca esetében az út engedélyeztetése már befejeződött, de a közművek engedélye még nincs meg.</w:t>
      </w:r>
    </w:p>
    <w:p>
      <w:pPr>
        <w:pStyle w:val="Normal"/>
        <w:shd w:fill="FFFFFF" w:val="clear"/>
        <w:spacing w:lineRule="auto" w:line="240" w:before="0" w:after="0"/>
        <w:ind w:right="465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 </w:t>
      </w:r>
    </w:p>
    <w:p>
      <w:pPr>
        <w:pStyle w:val="Normal"/>
        <w:shd w:fill="FFFFFF" w:val="clear"/>
        <w:spacing w:lineRule="auto" w:line="240" w:before="0" w:after="0"/>
        <w:ind w:right="465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 Vörösmarty utca eljárási díjára 300.000,-Ft míg a Fecske utca és rá merőleges utcák eljárási díjára 700.000-Ft forrás biztosítása szükséges. </w:t>
      </w:r>
    </w:p>
    <w:p>
      <w:pPr>
        <w:pStyle w:val="Normal"/>
        <w:shd w:fill="FFFFFF" w:val="clear"/>
        <w:spacing w:lineRule="auto" w:line="240" w:before="0" w:after="150"/>
        <w:ind w:right="465" w:hanging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ind w:left="720" w:right="465" w:hanging="360"/>
        <w:jc w:val="both"/>
        <w:rPr>
          <w:rFonts w:ascii="Arial" w:hAnsi="Arial" w:eastAsia="Times New Roman" w:cs="Arial"/>
          <w:b/>
          <w:b/>
          <w:bCs/>
          <w:color w:val="555555"/>
          <w:lang w:eastAsia="hu-HU"/>
        </w:rPr>
      </w:pPr>
      <w:r>
        <w:rPr>
          <w:rFonts w:eastAsia="Times New Roman" w:cs="Arial" w:ascii="Arial" w:hAnsi="Arial"/>
          <w:b/>
          <w:bCs/>
          <w:color w:val="555555"/>
          <w:lang w:eastAsia="hu-HU"/>
        </w:rPr>
        <w:t xml:space="preserve">Széchenyi utca kerékpár kölcsönző előtti útszegély </w:t>
      </w:r>
    </w:p>
    <w:p>
      <w:pPr>
        <w:pStyle w:val="Normal"/>
        <w:shd w:fill="FFFFFF" w:val="clear"/>
        <w:spacing w:lineRule="auto" w:line="240" w:before="0" w:after="0"/>
        <w:ind w:right="465" w:hanging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A Polgármesteri Hivatal mellett a Széchenyi utcán lett kialakítva egy kerékpár dokkoló. A dokkoló előtti útszegély nagyon rossz állapotban volt és ezért a régi elbontásra került és helyette K szegély lett építve. A szegélyalakítással kapcsolatos kiadások a pályázat keretében nem számolhatók el, ezért erre külön forrás biztosítását javasoljuk, melynek összege 126.000,- Ft. </w:t>
      </w:r>
    </w:p>
    <w:p>
      <w:pPr>
        <w:pStyle w:val="Normal"/>
        <w:shd w:fill="FFFFFF" w:val="clear"/>
        <w:spacing w:lineRule="auto" w:line="240" w:before="0" w:after="0"/>
        <w:ind w:right="465" w:hanging="0"/>
        <w:jc w:val="both"/>
        <w:rPr>
          <w:rFonts w:ascii="Arial" w:hAnsi="Arial" w:eastAsia="Times New Roman" w:cs="Arial"/>
          <w:bCs/>
          <w:color w:val="555555"/>
          <w:lang w:eastAsia="hu-HU"/>
        </w:rPr>
      </w:pPr>
      <w:r>
        <w:rPr>
          <w:rFonts w:eastAsia="Times New Roman" w:cs="Arial" w:ascii="Arial" w:hAnsi="Arial"/>
          <w:bCs/>
          <w:color w:val="555555"/>
          <w:lang w:eastAsia="hu-H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465" w:hanging="360"/>
        <w:jc w:val="both"/>
        <w:rPr>
          <w:rFonts w:ascii="Arial" w:hAnsi="Arial" w:eastAsia="Times New Roman" w:cs="Arial"/>
          <w:b/>
          <w:b/>
          <w:bCs/>
          <w:color w:val="555555"/>
          <w:lang w:eastAsia="hu-HU"/>
        </w:rPr>
      </w:pPr>
      <w:r>
        <w:rPr>
          <w:rFonts w:eastAsia="Times New Roman" w:cs="Arial" w:ascii="Arial" w:hAnsi="Arial"/>
          <w:b/>
          <w:bCs/>
          <w:color w:val="555555"/>
          <w:lang w:eastAsia="hu-HU"/>
        </w:rPr>
        <w:t xml:space="preserve">Honvéd utca 1048 és 1049-es hrsz telekhatár rendezése </w:t>
      </w:r>
    </w:p>
    <w:p>
      <w:pPr>
        <w:pStyle w:val="Normal"/>
        <w:shd w:fill="FFFFFF" w:val="clear"/>
        <w:spacing w:lineRule="auto" w:line="240" w:before="0" w:after="0"/>
        <w:ind w:left="360" w:right="465" w:hanging="0"/>
        <w:jc w:val="both"/>
        <w:rPr>
          <w:rFonts w:ascii="Arial" w:hAnsi="Arial" w:eastAsia="Times New Roman" w:cs="Arial"/>
          <w:b/>
          <w:b/>
          <w:bCs/>
          <w:color w:val="555555"/>
          <w:lang w:eastAsia="hu-HU"/>
        </w:rPr>
      </w:pPr>
      <w:r>
        <w:rPr>
          <w:rFonts w:eastAsia="Times New Roman" w:cs="Arial" w:ascii="Arial" w:hAnsi="Arial"/>
          <w:b/>
          <w:bCs/>
          <w:color w:val="555555"/>
          <w:lang w:eastAsia="hu-HU"/>
        </w:rPr>
      </w:r>
    </w:p>
    <w:p>
      <w:pPr>
        <w:pStyle w:val="Normal"/>
        <w:shd w:fill="FFFFFF" w:val="clear"/>
        <w:spacing w:lineRule="auto" w:line="240" w:before="0" w:after="0"/>
        <w:ind w:right="465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Honvéd utca 1048 és 1049 hrsz-ú ingatlanok telekhatár rendezése szükséges. A rendezéshez komplett telekalakítási tervdokumentációt kell készíteni a kért határvonalak helyszínen történő kitűzésével. A bekért árajánlat alapján ez bruttó115.000,- Ft. Ez az összeg tartalmazza a tervezési díjon kívül a földhivatali adatszolgáltatási díjakat is, mely telekalakítás esetében 14.000,- Ft és ez kétszer, valamint bejelentési díj 6.600,- Ft és ez szintén kétszer számolva. </w:t>
      </w:r>
    </w:p>
    <w:p>
      <w:pPr>
        <w:pStyle w:val="Normal"/>
        <w:shd w:fill="FFFFFF" w:val="clear"/>
        <w:spacing w:lineRule="auto" w:line="240" w:before="0" w:after="0"/>
        <w:ind w:right="465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Javasoljuk összesen 115.000,- Ft telekalakítási díjra a fedezet biztosítását. </w:t>
      </w:r>
    </w:p>
    <w:p>
      <w:pPr>
        <w:pStyle w:val="Normal"/>
        <w:shd w:fill="FFFFFF" w:val="clear"/>
        <w:spacing w:lineRule="auto" w:line="240" w:before="0" w:after="0"/>
        <w:ind w:right="465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240" w:before="0" w:after="0"/>
        <w:ind w:right="465" w:hanging="0"/>
        <w:jc w:val="both"/>
        <w:rPr>
          <w:rFonts w:ascii="Arial" w:hAnsi="Arial" w:eastAsia="Times New Roman" w:cs="Arial"/>
          <w:bCs/>
          <w:color w:val="555555"/>
          <w:lang w:eastAsia="hu-HU"/>
        </w:rPr>
      </w:pPr>
      <w:r>
        <w:rPr>
          <w:rFonts w:eastAsia="Times New Roman" w:cs="Arial" w:ascii="Arial" w:hAnsi="Arial"/>
          <w:bCs/>
          <w:color w:val="555555"/>
          <w:lang w:eastAsia="hu-H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465" w:hanging="36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 xml:space="preserve">Árpád utca telekalakítási díja </w:t>
      </w:r>
    </w:p>
    <w:p>
      <w:pPr>
        <w:pStyle w:val="Normal"/>
        <w:spacing w:before="280" w:after="28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A tárgyi területen fekvő 065-ös hrsz-ú ingatlan (Magyar Állam tulajdona) a jelenlegi ingatlannyilvántartás szerint beékelődik a 066/5 és a 1223 hrsz-ú ingatlanok közé. A tényleges telekhasználat szerint a temető területéhez tartozik, míg egy másik rész az Árpád utcai közterület része, zsákutca, állami tulajdonban maradása nem indokolt. A telekalakításra a tervezési és egyéb eljárási díjakra összesen bruttó 500.000,- Ft előirányzat szükséges. </w:t>
      </w:r>
    </w:p>
    <w:p>
      <w:pPr>
        <w:pStyle w:val="Normal"/>
        <w:shd w:fill="FFFFFF" w:val="clear"/>
        <w:spacing w:lineRule="auto" w:line="240" w:before="0" w:after="0"/>
        <w:ind w:right="465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fenti forrásigényeket költségvetési rendelet általános tartalékalapja terhére javasoljuk biztosítan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Hévíz Város Önkormányzat 2014. évi költségvetéséről szóló 2/2014. (II.12.) Ör. 1/7 mellékletében rendelkezésre álló általános tartalék terhére az alábbi előirányzatokat engedélyezi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Polgármesteri Hivatal hat darab szavazófülke beszerzésére 190.000,- Ft  (kisértékű tárgyi eszköz beszerzés)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cske utca közművek eljárási díja 700.000,- Ft (dologi kiadás)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örösmarty utca közművek eljárási díja 300.000,- Ft (dologi kiadás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échenyi utca kerékpár kölcsönző előtti szegély kialakítása 126.000,- Ft (fejlesztési kiadás)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nvéd utca telekhatár rendezése 115.000,- Ft  (dologi kiadás)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Árpád utca telekalakítási díj 500.000,- Ft (dologi kiadás)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Jegyzőt, hogy a következő költségvetés módosításakor az 1. pontban engedélyezett előirányzatokat vezesse át Hévíz Város Önkormányzat 2014. évi költségvetéséről szóló 2/2014. (II.12.) Ör-en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Dr. Tüske Róbert jegyző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14. június 30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ediné Makra Anik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201-9/201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201-9/201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29:00Z</dcterms:created>
  <dc:creator>T-Cont Kft</dc:creator>
  <dc:description/>
  <cp:keywords/>
  <dc:language>en-US</dc:language>
  <cp:lastModifiedBy>Bediné Makra Anikó Terézia</cp:lastModifiedBy>
  <cp:lastPrinted>2014-05-10T09:51:00Z</cp:lastPrinted>
  <dcterms:modified xsi:type="dcterms:W3CDTF">2014-05-10T08:07:00Z</dcterms:modified>
  <cp:revision>5</cp:revision>
  <dc:subject/>
  <dc:title/>
</cp:coreProperties>
</file>